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article is a scanned copy from page 53-55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0 issue of QS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eginner's Tour to and Through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ve  ever wanted to get on the air with AMTOR  or  AP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step-by-step course that'll get you start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im Mortensen, N2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Ho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rcliff Manor, NY 1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rambling road that leads us from one aspect of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to another. Neither maps nor plans are of much valu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how,  we just get there. Take AMTOR as an example. I  ha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 in that mode when I purchased my TNC a couple of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o.  Far  from it. Instead, I wanted to get out ther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 crowd  on VHF/UHF and master that  exciting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oon as the TNC was unpacked, I read the first section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large manual, hooked up the computer, successfull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op-back test and struggled into the night (building a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oldering five wires into a tiny plug that was never me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touched by human hands the size of mine!). There  were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, profane comments and a ruined plug; but finally,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r not, my 2-meter transceiver was keyed and I was  CONNEC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limited knowledge of commands deterred my attempts to 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 that night, but I was safely launched into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morrow.   But there was one problem-1 looked at  tomorrow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like it all that much.  The idea of working like the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nd a message to a friend a few miles away made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 more attractive than ever. The bulletin boards, bles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their effort, were difficult to reach during prime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en connected, I wasn't quite sure what I wanted to do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, packet offered little excitement (DX PacketCluster'-' aside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discovery)  and no feeling of involvement  or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hment. Dust began to settle o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before I was about to put the TNC up for sale, I dec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 a little RTTY.  There were some stumbles with the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I  got the hang of it. And am I glad I did! RTTY  becam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mode and I soon became acquainted with most of the  "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Y Regulars" scattered about the globe. In no time I felt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eran at the keyboard. DXing was a picnic and I worked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at I had never heard on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I had a contest QSO with Sanjeevi, VU2SJV, and my  tr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an.  Along  with my QSL card, I sent a  note  volunteering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 as a QSL manager. I knew that he was having card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ms  because  as QSL manager for VU2GI I was aware that  the 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eau  wasn't  functioning  and that the  mail  was  subj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terruption." Sanjeevi was enthusiastic about the idea,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es,  I'd love to have you as QSL manager ... and, by  the 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end my logs via APLINK... which has regular transfer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ies...  to VAGE, then to WDRZ, WQWG or VXRA. " On the same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was  a  message  on my  answering  machine  via  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URA/9:  "I  have traffic for you from VU2SJV. Please  call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071.5  mark  frequency. That reads 14073.6 on my rig.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. Fr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tter and the message might as well have been  in  Chi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theless, the always-challenging "new mode time" had 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ight, on my RTTY sked with Geoff, KB6WSQ, I asked him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LINK.  He hadn't heard of it, but promised to try to find 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 didn't know much about mark frequencies, either, but  he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 us to AMTOR and after a day or two of fumbling about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 the  basic QSO routines refined. On the subject  of  AP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e still drew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AMTOR QSO's, some with veterans of the  strange-s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 produced  little or nothing. None of them  seemed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boxes.  I kept calling WAIURA/9 from time to time on  1407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could not connect. Magazines and handbooks had  littl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reakthrough  came from both coasts on the same  day.  Ge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vered  that  APLINK stood for  AMTOR-Packet-Link.  The  R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URNAL  provided the clue as to the mark frequency (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ere two quite different explanations on facing page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ich proved to be correct). Through a QSO with Peter,  TJID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eived a file containing most of the active mailbox 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frequencies, commands and hours of operation. It t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minutes to download the file (with accuracy guarante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 of the error-correcting mode). Peter was most gener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always appreciate his patience. Cameroon had provi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c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of confidence, I started to call away.  But it was too 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US station that I wanted to reach. The band had  shif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terred, I called G4GSA and connected with little 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menu was most helpful. I fumbled through the  sign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nd then took two very important steps. First, I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the APLINK command file; then, I sent my first mess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2SJV. The user-friendly menu tutored me all the way. M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on  its way to Sanjeevi via VK2AGE and I was on  my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ing an APLINK f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morning, I called WAIURA/9; connected, left  mor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es  - both domestic and DX - and picked up messages from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ar. Each day's routine now includes a stop at TG9VT (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ly linked with John's box with nothing more than a 54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enna on the balcony railing of our Florida apartment, 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ertical  atop  our motor home from all over  the  USA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2AGE. Each day there are messages from friends on land 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/computer/TNC/transceiver  combinations abound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  way to cover all the possible setups here. The  system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at the time this was written consisted of a TS-940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r,  a PK-232 multimode data controller, PC-Pakratt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 Radio Shack lap-top (IBM compatible) computer -  a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installation - at least in terms of the basic elemen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since  used two other transceivers and  Hal,  Aries-I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uterm  software. The command structures vary somewhat 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ly simple if you focus on the few required commands 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iculty getting your TNC and transceiver to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ate,  or  if  you have software problems,  call  the  manuf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er.  They  are especially helpful in  solving  tough 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here on out I'll assume you have a functional AMTOR s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roperly  cabled rig; a multimode TNC and  computer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 signals;  and a correctly configured  and  entered  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  (a  four-letter call with no numbers:  N2HOS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HO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wo  things about AMTOR: Don't use Your  amplifi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send RYRYRYRY! AMTOR is a remarkably effective  and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ent mode and is almost always the "last signal on the band.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 of power is not required to work stations on the other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globe, so don't overwhelm a small subband  with  a 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tie up the frequency for 10 minutes repeating RYRY f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 my call sign six times and yours eight times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me your name and QTH and then go through multiple I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the keys back to me. That sort of repetition has no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.  Don't  use RYs - period.  This mode  is  a-c-c-u-r-a-t-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under extremely poor conditions, every character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ts correct transmission confirmed before AMTOR moves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 character group. No other station should  disturb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 because  stations in QSO are locked in  a  hands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station ID is required at normal intervals only. QRM or  Q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reduce the effectiveness of an AMTOR link, but  usuall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rupt  it.  And even if the link breaks for  some  reas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will immediately react and start sending the SEL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PLINK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     SELCAL    SYSOP   Location    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6D           AAHD      PAUL    HAWAII       1407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YB          DLYB      WERNER  GERMANY      140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9BC          DUBC      FRED    PHILIPPINES  140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SCA          GSCA      JOHN    ENGLAND      14070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9TG          HLTG      GARY    KOREA        140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BUC          KBUC      DEL     ARIZONA      1407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lPJ/8        KBPJ      DAVID   OHIO         14070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A/7         NNIA      BUD     NEVADA       14070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9VT          TGVT      JOHN    GUATEMALA    14074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1NH          VVNH      NICO    NAMIBIA      140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2AGE         VAGE      GORDON  AUSTRALIA    14075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2EHO         VEHO      PETER   AUSTRALIA    1407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6YM          VKYM      HERVE   AUSTRALIA    1408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URA/9       WURA      FRANK   INDIANA      1407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8DRZ/6       WDRZ      CRAIG   CALIFORNIA   14068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7QWG/9       WOWG      BOB     INDIANA      14071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LGC          ZFGC      FRANK   CAYMANIS     14070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LACO         ZACO      NEILL   NEW ZEALAND  1407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 multiple frequencies/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ay, let's get on the air. Place your TNC in AMTOR standb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 around just below the Baudot portion of the  band  (14.0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80 MHz, for example) and listen for the distinctive,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s  sound of the FEC (Forward Error Correction)  call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s communicate in that mode, it is normally used for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CQ. Here's my CQ as it would appear on your screen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begins decoding the FEC sig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Q CQ CQ CQ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Q CQ CQ CQ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2HOS N2HO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2HOS N2HO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CA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HOS NHO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E KKK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F2  (when using PC-Pakratt software) to bring up  the 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ve  Calling menu, type in the SELCAL (NHOS) and hi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.  Your transceiver will now start sending my SELC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  is  now in your hands, so type in my call  sign,  your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 QTH, name and (+?)(Fn/End on the keyboard).  As  you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t, the tone will change and your transmitted copy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highlighted  text in the upper part of the  computer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nu will indicate that you have a handshake and are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respond as soon as your (+?) appears on my screen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my  message to you, immediately start  typing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of your QSO.  Anything you type will be stored unti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turn  to  transmit.  Respond to my copy or  pull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that  describes  your rig, or whatever, but  build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log of coy before the (+?) appears at the end of my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.  When that sign appears, your rig responds immediate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transmitting your copy.  It does so at considerabl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good connection and a quit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(+?) character as the "over" signal until you are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reak  the link.  Then, if you are the one to 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,   end   your  last  transmission  with  station   ID'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/D."  This breaks the link for the next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you call CQ in FEC and automatically change to AR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nswer CQ in ARQ, using the Selective Calling menu (F2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commands  you  must know are the  OVER  (+?)  and  DROP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ntrol/D).  Its that easy.  Run a few QSO's to get us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s, commands and peculiarities of the mode, then review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NC  manuals (you'll be amazed at how much sense they  now  ma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oving on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more than 100 mailbox facilities on  the  HF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s, but for now we'll focus only on APLINK stations and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cess  from start to finish. (See Table I  for  a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-there are about 40 in all.) None of the APLINK station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beacon inviting your call (a fortunate development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ing the potential for QRM). Thus, the first step i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frequency by calculating the difference between the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of the APLINK station and the readout on your ri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wood TS-940S readout, for example, reads the "space" 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,  which is 170 Hz below the "mark." That means that  the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show  14071.33 kHz to connect with a station  opera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071.5  kHz.  The  IC-751 would read 14073.6 kHz  for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, according to Frank, WAIURA/9.  If you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,  beg,  borrow or steal an explanation about how  it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and space frequ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ne to the selected frequency (14.074 MHz for the TG9VT 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) and listen for a while to make sur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Remember, there can be several stations operating 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ning  that frequency. If it is vacant, press F2 and 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CAL  on  the  Selective Calling  menu  and  press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.  Your transmitter will start calling the station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on the "mark," if conditions are right and if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engaged with something else on another band or 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connect and the screen will display: DE  TG9VT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  BY ... (pause) ... IF YOU NEED HELP, TYPE "HELP"  (CR/L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OG IN.  Although you'll want to get the HELP file 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forge ahead. Because you are a new, unregistered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step  is  to  get on the list. So,  type  NEW  N2HOS  N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/LF).  (Remember, that's the ENTER key.) The screen 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 confirm  your  call sign, so  when  prompted,  type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/LF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PLINK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Sequence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(CALL) (SELCALL)  REGISTER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(YOUR CALL)     LOGS IN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      LISTS ALL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                    LISTS ALL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              LISTS ALL MESSAG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               LISTS AL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                 READS ALL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(NUMBER)            READS NUMB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(CALL)             SEND MESSAGE TO-E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TAL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 INFO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               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lbox  now asks GA+?, which prompts you to  do 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 start with reading the bulletins on file. Type LB  (CR/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et a list of numbered subjects like ARRL bulletins,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, DX reports and size and date of each bulletin.  (The VK2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TY DX report on TG9VT and VK2AGE, available in the wee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day  Zulu is a gem). Before calling up the list, it's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to turn on your printer because you may want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from  time  to time. When the list is  complete,  the  GA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 assume  that bulletin number 123 is a juicy  DX 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R 123 (CR/LF).  Leave your printer on if you wish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rmation. The screen delivers the information to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s up, again, with GA +?. Type LOGOUT (CR/LF) and the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rop the 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 for  example, you'd like to send me a  message  via  AP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e the message and type it into a buffer or file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.3  Call  the station that I use as a mailbox, log  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  and  when the screen says GA+?, type SP N2HOS  (CR/LF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number is assigned and the GA + ? prompt re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buffer and, to conclude the message, type NNNN on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and (CR/LF). After informing you that the messag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d the screen will prompt with a GA+?. Type LOGOUT (CR/L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ion will drop the 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ime, log in as usual. If the prompt shows (YOUR  CALL)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9VT  QTC 2/2..... GA+?, you know that you have mail,  two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es in this case. Type RN + ? and the mail will be deliv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utomatically.  If  the prompt says  (YOUR  CALL)  DE  TG9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U ... GA + ?, there is no mail, so go on to whatever 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r log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nd  a message to a DX station, you must know that  he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and that he uses a specific APLINK station. Otherwi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ill just clutter up the system for 21 days befor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 how  to do it. If you can contact  the  specific  AP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directly, the procedure is the same as for domestic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  simply type SP (HIS CALL) (CR/LF). If your messag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d  to another mailbox, the procedure is somewhat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. First, compose the message and put it in a buffer or  file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p the APLINK station and sign in as usual.  When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usual GA+?, type VU2SJV AT VK2AGE (CR/LF). (The wor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very  important  and must be used.) The  system  repea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and  asks  for confirmation; type YES  (CR/LF).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s assigned and the system asks for the messag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  GA+?  prompt. Transmit the buffer and  watch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sent.  As it's going out, start a new line and typ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filed, the station will give you the GA+? prompt. 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 times vary, but messages can arrive at  their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within 12 to 24 hours, either direct or via an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 Faster delivery can be assumed if you connect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mailbox  used by the addressee. APLINK  is  a 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nd its accuracy normally assures delivery of  the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you sent. Links can be lost during forwarding,  of 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 addressee will be so in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ther commands and shortcuts that you'll want  to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re as you become more familiar with the system. (And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ject of local packet forwarding beyond the APLINK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at is the subject of another article.) But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s  that get you on and off APLINK and allow you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features. Get on the system and use all of  the 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es.  Sign on with several stations, get to know the ops,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who logs in (I have arranged several interesting DX  sk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y) and read 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ther types of mailboxes on the air as well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that  I  find very entertaining. Try ST2SA  (STSA)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078-MHz mark frequency. Sid is in Khartoum and has a marve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and programmed reactions to your information. He will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out  a  QSL card on the spot (sorry,  it  doesn't  c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others  can be accessed via  Baudot  with  easy-to-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your interest, if you'd like to try the digital m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lready into RTTY or packet, expand your horizons  an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 and APLINK a try. Use this guide to help you explo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usual mode and exceptional message-forward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no doubt join me in thanking Vic Poor, W5SMM, for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eat software (now past version 4.0) that is the backb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and all of the APLINK operators around the glob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ote so much of their money, time and energy to . the 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move ou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The  next time you call you are entered in the station's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,  simplifying  the log-in procedure.  When asked to  log 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LOGIN N2HOS (CR/LF), and you are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This  condensed  list is extracted from a  typical  APLINK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t is best to download and print the entire help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Note  that the first 25 characters form the subject of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ge. Type something like "Hello Jim," hit (CR/LF) and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The file procedure for PC-Pakratt is awkward but effective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menu, type E. You will be asked to name the file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simple.  Type JIM. Complete the message and  hit  ES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 mode and type Control/F3. Select File, 0, type  JIM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.  The  file is now loaded.  When you want to send 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ALT/O  (CR/LF)  and the message will appear  in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as it is transmitted. Nine other files can be loa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same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