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article is a scanned copy from page 52-56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mber 1990 issue of CQ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any of us AMTOR is an abstraction., a simple click awa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switch. What is it? How does it work? How do I use it?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any more questions are answered by K9GWT in simple, every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TOR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BILL HENRY*, K9G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TOR is a relatively new and exciting "RTTY-type" mod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find that many would-be "AMTORites" suffer from "chirp frigh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first,  the alphabet- soup of acronyms,  strange  mod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er pulsing can be very intimidating. Not to worry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quite  simple once you get your feet wet.  This is 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-nor  the last-beginner's article on AMTOR.  The 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a number of other authors and articles on the  same 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find that their words are even  more  informativ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e. Multiple opinions always help. Take heart in the 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MTOR is actively used by many amateurs and is growing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have to be a Ph.D. or computer-whiz to have fun on AM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AM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 simply, AMTOR is "modern RTTY." It is very similar in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s  to the plain old "teletype" we have used since  the  1950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TOR is also similar to packet. Some would say that AMT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chnical  bridge" between RTTY and packet. However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k  of it, AMTOR is a mode which we use to send text b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h  between radio stations Like RTTY (and packet), AMTOR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FSK (Frequency Shift Keyed) modulation mode. Unlike RTTY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 to  packet,  AMTOR includes error  correction.  On 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ls,  receiving  RTTY can become tedious as  the  err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prints  pile  up. A good RTTY modem can help, but  ther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 be  some errors when the other fellow's  signal  fad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zip."  Not generally so on AMTOR. It just keeps repeating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"gets it right"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TOR  is  not just one mode to send text;  it  includes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, but different modes. The major modes of AMT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Q: In ARC mode the sending station sends three characters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He then turns his transmitter OFF and the receiving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s a one-character control signal to signify "OK, go ahea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lease Repeat Last Group. " I n ARQ mode both stations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ransmit and receive. The station sending text i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SS for "Information Sending Station," and the  station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iving  text is called the IRS for "Information  Receiving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." ARQ mode is the normal mode used by amateurs when in  Q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Q  may also be called "ModeA" on some controllers. This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hirp-chirp" stuff you hear between 14070 and 14080! ARQ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packet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C: FEC (Forward Error Correction) mode is a lot like RTTY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  turns on his transmitter, sends an entire  messag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stands-by for the other station to transmit  his 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C does not have the "Acknowledge/Repeat" pulse exchange of  A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 for error correction. However, FEC corrects errors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 expedient of transmitting each character twice. 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iving  controller  has the "smarts" to know when an  erro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red and to then look at the repeated character. FEC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ily used for calling CQ to set up a QSO in ARQ mod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also be used for RTTY-like QSOs and is especiall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roadcasting" bulletins to many stations. The W1AW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 via FEC; commercial shore stations often  transmit 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using FEC mode. On some controllers FEC mode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"Mode B" or "Mode F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EC: SFEC (Selective FEC) mode is almost identical to FEC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t includes a special call-up code so that it may be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 selective  stations,  your controller won't  lock  onto  SF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 you have coded the same Selective Call sign as that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transmitting station. SFEC has to date seen little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ateur radio. Its major use is for messages to a group of 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maritime service. SFEC may or may not be included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TOR controller. SFEC is sometimes called "Mode 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BY:  STBY (Standby) Mode is just what it sounds like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rmal "rest" condition of your AMTOR controller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ing and waiting for someone to call you. AMTOR contro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intelligent and can distinguish between ARQ, FEC,  and  SF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ls.  When a valid AMTOR signal is received (and you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ELCAL  match" in ARQ or SFEC mode-more on this in a  bit)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  troller  automatically  switches to the  correct,  mo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s  printing.  The  AMTOR controller should  not  respon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 receive print when a RTTY, CW, or packet signal  i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: MON (Monitor) mode allows you to listen to ARQ, FEC, or SF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ls.  MONitor  is  also called "LISTEN" mode  on  many  AM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rs. This is a receive-only mode and therefore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 the error-correction feature when listening to ARQ  sig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roller does the best it can, but you will  probably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"hits" that would not be noticed if you were "connected"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Q  mode. In some AMTOR controllers, MONitor mod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s and prints ARQ, FEC, and SFEC signals: in others, M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N  will only receiver ARQ mode signals and you must go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BY mode to listen to FEC or SFEC signals. Read your 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is one! Monitor is an amateur invention for  AMTOR  (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3PLX   1,2,3); it is not specified by CCIR-476 or CCIR-625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not available in commercial "SITOR"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LCAL"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RQ  mode (and SFEC mode) a special "station  identifier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 at  the start of the "link."  This  "identifier" 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station you wish to establish communications with. With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 all AMTOR stations on your frequency might start  "chirpi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" to you and your controller could not sort out the m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ronym  "SELCAL" stands for SELective CALL. The  SELCAL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actually be any letters we choose, but amateur conven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a contraction of your call sign to make up your own 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.  Eddie Schneider. (G0AZTP4) has the best table for  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your own SEL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x2 Callsign-Drop the # and duplicate the first letter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9CW SELCAL = KKC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x 3 Callsign-Drop the # and use all four letters (example K9GW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CAL = KGW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x 1 Callsign-Drop the # and duplicate the first letter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91 SELCAL = KK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x  2 Callsign-Drop the # and use all  four  letters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1CD SELCAL = AB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x  3 Callsign-Drop the # and second  letter  (example:  WA9Y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CAL = W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a very convenient system first pro posed  and 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ter Martinez, G3PLX. It is logical, easy to figure out, a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by practically all amateurs. However, it is not infallibl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 the SELCAL for W9CD, "WWCD." The above formulas als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"WWCD';  would  be used by W9WCD,  W1CD,  W6WCD,  and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W9CD"  (if  we ever get to that call sign).  Fortunately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s  rarely,  but  will occur more often as  AMTOR  grow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ularity. The "solution" is simply to pick another  four-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Misconception: The FCC (or any other regulatory body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quire that your AMTOR SELCAL be related to your call  sig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actice is simply a convenient way to construct a SELCAL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required and a SELCAL does not relieve us from send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allsign for identific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ntly, the FCC added a new version of AMTOR to Part 97 of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and Regulations, the "CCIR-625" version. The major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e  between CCIR-625 and the original CCIR-476 version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w  version has a seven-letter rather  than  a  four-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CAL.  At  this writing, CCIR-625 is brand new and only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ateurs  have  made  use of it. The  seven-letter  SELCAL 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solve the confusion caused by the four-letter 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ussed  above. To date, there is no one strong  recomme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just how these seven letters are chosen. I suggested on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November 1989 CQ (K9GWT5), but there are many  other  sc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ll also work. CCIR-625 includes "downward  compatibilit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don't  fear,  it will also recognize your  .,  older  form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l  and  communicate.  CCIR-625 includes several  other 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 and some much-needed clarifications of "gray-areas"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R-476. Use of CCIR-625 will increase as our older AMTOR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 is upgraded or repla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should  also mention that this whole business  of  "making-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-style SELCALs is strictly an amateur radio inven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SITOR systems are required to use number SELCAL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relate to a permanently assigned ship or land-based 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r.  In theory, each marine ship or shore station 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que  SELCAL  that can be used to identify the  station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ergency. In practice, that wasn't the case for CCIR-476,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vailable  number pool has long since been  exhaus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,  in fact, the major reason for commercial adoption of  C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25.  CCIR 491 -1 defines how these SELCAL numbers are 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letters  that are actually sent on the radio  link.  CCIR-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support 4- and 5-digit numbers CCIR-625,  9-digit 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ateurs are not required to use CCIR-491 procedures to defin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CAL. Be glad,as it's not a simple translation! G3PLX's 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lot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CAL           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!  You  "mash" the magic SELCAL but ton on  your 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in four letters, and away you go-hi! Actually, it'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volved than that, but not b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RQ mode there are two SELCAL codes to worry about-you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ther  guy's. Your SELCAL identifies your  station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stations may call you and "fink-up." Assuming that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change callsigns often, this is something you have to d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roller is new and may never have to mess with aga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CAL may be called "LOCAL SELCAL," "MYSELCAL," "MYS," or "MYA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 it's called, read your manual, enter four letter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 it ("perm" on some controllers; save "CONFIG" on the  P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ond  ARQ  SELCAL is the one of the  other  st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CAL  will  need to be changed each time you call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. This SELCAL may be called "REMOTE CALL," "HISSELCAL,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be a prompt when you start to send in ARQ mode.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letters corresponding to the other station's SEL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actually two more SELCAL codes, both  associa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EC  (Selective  FEC) mode. These are often  called  the  "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s"-"local" and "remote." They will only be required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receiving  or sending in SFEC mode.  The  "local"  GROUP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s  to the SFEC SELCAL that your station will 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receiving SFEC messages. The "remote" GROUP CALL is the SF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CAL  you will send when transmitting in SFEC.  Other 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have this same SELCAL loaded as their "local GROUP CALL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your SFEC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 Call C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use  FEC mode when calling CQ in AMTOR. This is a  whole 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RTTY, but with some special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Keep  your CQ short-2 or 3 lines. A short CQ is  just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e-and  courteous. Two or three short CQs on a frequenc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 be a lot more productive than a long wordy call. I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gone to sleep by the time you get done ca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nclude your SELCAL as part of the CQ text ' What you wa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other guy to call you in ARQ mode. He can't do this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know your SELC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Start each CQ with a blank line. The "official" 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CCIR-476  and CCIR-625 say that FEC printing does  not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after receipt of a CR/LF. Not all AMTOR controller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but it's best to be sa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Do NOT include a string of "RYRYRY, RYRY ... " letters.  AM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 a special 7 bit data code. The combination  "RYRYRY...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orst bit combination you can imagine for  FEC  synchro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In fact, few (if any) AMTOR controllers will ever 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ze  to a string of "RYRYRY - . . " and some will lose  sync!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YRYRYRYRY . . . " is a poor idea on RTTY and a disaster for FEC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the following AMTOR FEC CQ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r ON, AMTOR controller in FE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 CQ CQ DE K9GWT K9GWT K9GW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: KGWT KGWT KG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 CQ CQ DE K9GWT K9GWT K9GW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: KGWT KGWT KG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 CQ CQ DE K9GWT K9GWT K9GW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: KGWT KGWT KG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 DE K9GWT (KGWT), BILL IN URBAN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ZZ (HAL PCI-3000)-or-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r OFF, AMTOR controller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Newland (AD716-7) also suggests that we delay between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ter  ON and the start of the CQ text, sending 5 to 30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".FEC idles" at this start. This is a good idea, since "id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quired for FEC receive synchronization. However, many AM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rs do not include a way to delay text transmis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CIR  "rules" require that synchronizing "idles" be sen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/start of each line, so the first CR/LF (blank line)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headstart, and there are "idles" sent at the end of each 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AMTOR controllers also insert extra idle characters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line. As G0AZT and AD7I both point out, this is a very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and one we all hope all manufacturers will soon ad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Do I Answer A C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we have to assume that you have successfully  receiv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C  CQ call and that it is formatted like the example.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 the other guy's SELCAL to answer his CQ! Assuming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 get his SELCAL, enter it as required and start sending in A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(The  procedure is different for every  AMTOR  contro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your manual!) If your answer is successful, the other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will soon start chirping back to you, and "away we 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Linked-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!  Wasn't  that easy.? Now all you have to do is  start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. Assuming that you have all the weird and wonderfu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 controls set correctly (read your manual), text will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to the other station-three characters per "chi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 though  our FCC regulations are  now  considerably  rela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rning ID, I still like to start each major transmis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ndard "CW style" ID line-"K9CW DE K9GWT," for example.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bits die hard for me! I also must admit that I send the I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 at the " end of each of my transmissions. It's not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ry, but few have complain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Q mode has a special command to use when you have typed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and it's time for the other guy to beat on the keys. W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he "OVER" command. The OVER command is actually th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on  of "plus" and "question mark" characters in sequence  (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). Once you send (+?), the AMTOR controllers take over and "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nnel around"-you become the "IRS" and the other  guy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s  the "ISS." On some con trollers there is a special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 or command to enter for OVER; on others you just type  +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are still using an old Model 15 or 28 TTY mach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AMTOR terminal, you must type "quote" and "question  mark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.S. Baudot keyboard has a "quote" where the  CCIR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a .. plus." It's the same bit pattern, but different  key-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I referred to an exchange of "ISS" and "IRS." Thi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 to  do  with "MASTER" or "SLAVE. " Since  you  w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 calling  station in ARQ mode, we call  you  th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.  In  ARQ mode the MASTER station is simply  the 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first  started the link. The SLAVE station  is  th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 in ARQ mode. The terms "MASTER" and "SLAVE" have 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o  with who is sending text and who is receiving  tex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real distinction between "MASTER" and "SLAVE" i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ASTER"  sets the timing standards for the link and will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  initiating a re-call if conditions get so bad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  fails.  In an ARQ QSO the ISS and IRS  designations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each OVER operation ' the MASTER/SLAVE designation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during an ARQ mode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describes how a "normal" OVER is you do it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y is long-winded ("long-fingered"?) and you want to interj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?  Ha!  We have a solution called "FORCED OVER."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the receiving station (IRS) can push another special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ake command-instantly (at least within  three  charact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do this, you are again the ISS and what you type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other station. Here you had better hope that  the  "f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"  between your terminal and AMTOR controller works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that of the other station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  configured,  what should happen is that  transmit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e original ISS will be held at the FORCED OVER.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  return control to the other station (by typing +  ?),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  text  should resume exactly where it  was  inter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computer  systems can do this-,  most  mechanical 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do this! A FORCED OVER can be rude and may result in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some  text if flow-control is not working  properly  at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s. Most of us now use "computer controlled terminals,"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rarely a problem, However, beware if the other guy says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ing an old TTY machine as a termi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RQ link will go forever it you don't end it. ARQ has a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al "END" command that 'is used to shut-down the chirping 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send the END command varies a lot between AMTOR 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rs. On some it's a special CTRL key; on others you type  "Z777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nd.  Read  your manual! You may observe some  of  us 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int  things like "I'LL LET You DOWN THE LINK" or simply  "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."  Obviously,  we about to end the link! By the  way,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to send an ID line before dropp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has been just one example of how to use  AMTOR.  Ed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neider, (G0AZT4) Paul Newland, (AD7I6,7), and CQ's Buck Ro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K4ABT8)  have  also written  excellent  step-by-step  begin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instructions. You will learn other techniques and 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lose reading of their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l That Chi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 My Radi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oney  and poppy-cock! This is by far the , I greatest  conc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very AMTOR beginner have met. It was my biggest concer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ed. In spite of what you hear, AMTOR does not destroy  ri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least  it shouldn't. Modern transceivers will  take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-click  operation  of the TX/RX relays I have been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 them.  I have never worn out a relay or lost a rig  to  A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rping.  In fact, since the duty cycle of ARQ mode is only  47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worst, ARQ is a lot easier on the transmitter than RTTY or F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(100% duty cy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o know of two cases where we thought we had wiped-out a  TX/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y-both on ..? TS-830s. What actually happened is that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  relay operations vibrated the relay out of its  socket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-830s TX/RX relay is mounted upside down; judicial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/4  inch piece of foam rubber fixed both c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I Use My Lin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I am going to "hedge my bet"! First of all, you do not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ar  for AMTOR. The error correction feature means that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get more repeats on weak signals, you can almost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rough with 100 watts or less. Second, with very few 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,  linears have large and slow relays. These relays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ited  for  fast  ON/OFF switching required in  ARQ  mod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ys  often switch high voltages and/or currents. Yes,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 some pretty spectacular arcs and sparks in the  linea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cost big bucks to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unless your linear manufacturer makes a big deal out of  "QS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 of his linear, forget high power on AMTOR. 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it! Actually, we could all probably drop our output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 watts  or less and never notice the difference.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I, AMTOR with low power may be your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About Switching Ti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another supposed "problem" that has been blown 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ortion.  Switching times used to be a concern. It  reall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a major concern with the current and previous gene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ceiver  models.  They  can all be used  on  AMTOR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ing  time  can be a big problem on  older  equipment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ls  are in fact unusable on AMTOR or may require 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cations to use ARQ mode. Many radio manufacturers now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sheets  that give switching times and  suggested 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. Active AMTOR operators are also a good source for 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ion in formation-"Caveat Emptor"! By the way, if your rig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QSK" mode,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lso a lot of on-the-air discussion about what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when setting the programmable delays in your AMTOR 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r.  Some amateurs say "set them as low as they will  go."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uck  if you do! Here again, read your manual and start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facturer's  recommended  settings. Messing with delay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-edged  sword. Shorter delays extend your longest distan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Q mode, but may also increase your minimum distance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purpose of programmable delays varies with each  AMT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ller read your manual! A "delay" time of 20 to 50 Ms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practically all radios-and cover the world. You do not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delays to "5" or " 10" to work DX! Chances are your 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not that fast and you may actually be trashing some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data while the poor radio is trying to switch! Each 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r/radio combination is slightly different. Do some  experi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and determine your own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Abou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M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y opinion, there is only one shift that AMTOR station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,  and that is 170 Hz SHIFT. This has been the  amateur 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TY  shift for years, is the shift used in all commercial  S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s,and is usually the only shift supported in the FSK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odern transceivers. 170 Hz shift is the standard,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doing yourself a disfavor if you attempt to run AMTOR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econd  shift, 200 Hz, has recently appeared  on  the 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ds.  200 Hz shift originated with the Bell 103  telephon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 and was adopted for inclusion in packet controller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  moved  from VHF to HF, the 200 Hz shift PLL  modems 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or  free."  I think all who run HF packet would have  to  ad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200 Hz shift really does not work well for packet.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active  and much needed drive for improvement  in  HF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 standards. Changing the shift (and modulation type)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d  requirement for improved HF packet operation. It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z shift doesn't work for HF packet, why use it on AM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your controller has 200 Hz shift, you face a double  dis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ge  when talking to the rest of us. First of all, your  200 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 transmit signal does not match our 170 Hz  spaced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s.  This makes our receiver tuning much more  critic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ases  the  odds that we will get "hits," many  repeat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ual link failure. Second, your receive filters do not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170 Hz transmitted signal. You also have to  "straddle-tun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e  tuning  errors, and accept less  than  optimum  demod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. A 30 Hz difference does not sound like a lot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a big difference on margin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have an AMTOR controller with a 200 Hz  shift  modem,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that you consider retuning the receive filters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 tones for 170 Hz shift. Your AMTOR will be much  bett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ffort!  By  the way, retune for 2125 Hz MARK  and  2295 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. That's the standard and what your transceiver FSK 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set up for! You will not be "true transceive" with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AP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Link is a very nice message-forwarding computer program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Vic Poor, W5SMM- APLink serves as a link between HF AMT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F packet networks. APLink is run in an "IBM-Compatible" 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 Computer (PC) and provides two data ports-one for  the  AM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r and one for the packet controller (TNC). The two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  a  common  message storage; each can  access  the  o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files (with some guidance from the control operator). V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written  APLink drivers for the AEA PK-232, AMT-1,  and  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I-3000  AMTOR  controllers. Only a "Gateway" or  message  re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 needs to run APLink software, so it's a program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 will never need. However, we may all want to use the 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l message relay feature of an APLink Gateway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Gateway stations also include frequency scanning to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to 16 different bands and/or frequencies. These station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 avoid many of the problems associated with skip dist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band conditions with time. It's also an efficient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  spectrum, since the control circuitry automatically  sk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ies  which are already in use. The best way to  find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 about  APLink is to tune around 20 meters, find  an  AP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,  and watch the fun in MONITOR or LISTEN mode.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 the  idea after a couple of listening sessions and 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 to call and request HELP files for more data. APLink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iting  new use of RTTY, one that makes full use of 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ng and robust nature of AM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TOR  is  great mode. It is really not hard to  run.  AMTO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er cryptic commands and is actually simpler to use than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.  HF  AMTOR  is a whole lot more reliable than  HF  packe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traight  RTTY." AMTOR does not require high transmitter 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actically  all  modern transceivers can run  all  AMTOR 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now a lot of amateurs all over the world running AM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 you like to rag-chew or run traffic, AMTOR is  an 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I must admit that running ARQ mode in a RTTY contest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 of work, but it can also be very rewarding! All around, AM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HF data mode for many of us long time RTTY fan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-Peter Martinez, G3PLX, "Amtor, an  improved  radiotele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 using  a microprocessor," Radio  Communications,  Aug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9, RSBG, Cheimstord, Essex, England, pp. 714 7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eter Martinez, G3PLX, "Amtor, the easy way," Radio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, June/July 1980, RSBG, Chelmsford, Essex, England, pp. 6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Peter Martinez, G3PLX, "Amtor, an Im proved  Error-Free  R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" QST, June 1981, ARRL, Newington, CT 061 1 1, pp. 25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Eddie  Schneider, W6/GOAZT, "AMTOR"  (monthly  column),  R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urnal, April, May/ June, July/August 1990, 9085 La Casita Av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tain Valley, CA 92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Bill Henry, K9GWT, "New AMTOR Mode! CQ, The  Radio  Amateu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urnal,   November  1989,  CQ  Communications,  Hicksville,   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801,pp.36-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Paul  Newland, AD7], "An Introduction to  Amtor,"  QST,  J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83, ARRL, Newington, CT 06111,pp.11-1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Paul Newland, AD71, "A User's Guide to AMTOR Operation,"  Q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ber 1985, ARRL, Newington, CT 0611 1, pp. 31-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Buck Rogers, K4ABT, "The Newcomer's Guide to AMTOR," CQ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Amateur's Journal, November 1989, CQ Communications, Hic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lle, NY 1 1 801, pp. 51 -5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